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400" w:hanging="0"/>
        <w:jc w:val="center"/>
        <w:rPr/>
      </w:pPr>
      <w:r>
        <w:rPr>
          <w:sz w:val="28"/>
          <w:szCs w:val="28"/>
          <w:lang w:val="kk-KZ"/>
        </w:rPr>
        <w:t>О</w:t>
      </w:r>
      <w:r>
        <w:rPr>
          <w:color w:val="000000"/>
          <w:sz w:val="28"/>
          <w:szCs w:val="28"/>
          <w:lang w:val="kk-KZ"/>
        </w:rPr>
        <w:t>рта білім беру ұйымдарында білім алушыларды  тамақтандыруды ұйымдастыру бойынша көрсетілетін қызметтерді берушілерді таңдау қағидаларына</w:t>
      </w:r>
    </w:p>
    <w:p>
      <w:pPr>
        <w:pStyle w:val="Style15"/>
        <w:spacing w:before="0" w:after="0"/>
        <w:ind w:left="5400" w:hanging="0"/>
        <w:jc w:val="center"/>
        <w:rPr/>
      </w:pPr>
      <w:r>
        <w:rPr>
          <w:color w:val="000000"/>
          <w:sz w:val="28"/>
          <w:szCs w:val="28"/>
          <w:lang w:val="kk-KZ"/>
        </w:rPr>
        <w:t>4-қосымша</w:t>
      </w:r>
      <w:r>
        <w:rPr>
          <w:b/>
          <w:color w:val="000000"/>
          <w:lang w:val="kk-KZ"/>
        </w:rPr>
        <w:t xml:space="preserve"> 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Конкурс туралы хабарландыр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"Солтүстік Қазақстан облысы Тимирязев әкімдігінің ауданының білім бөлімі" КМ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kk-KZ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Солтүстік Қазақстан облысы, Тимирязев ауданы, Тимирязево с., Уалиханов қөшесі,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электрондық адресі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kk-KZ"/>
          </w:rPr>
          <w:t>timyrroo66@mail.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   Интернет-ресурс  </w:t>
      </w:r>
      <w:hyperlink r:id="rId3">
        <w:r>
          <w:rPr>
            <w:rStyle w:val="InternetLink"/>
            <w:b/>
            <w:bCs/>
            <w:color w:val="FF0000"/>
            <w:sz w:val="28"/>
            <w:szCs w:val="28"/>
            <w:lang w:val="kk-KZ" w:eastAsia="ru-RU"/>
          </w:rPr>
          <w:t>roo-tm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kk-KZ" w:eastAsia="ru-RU"/>
          </w:rPr>
          <w:t>sko.kz</w:t>
        </w:r>
      </w:hyperlink>
      <w:r>
        <w:rPr>
          <w:rFonts w:cs="Times New Roman" w:ascii="Times New Roman" w:hAnsi="Times New Roman"/>
          <w:color w:val="FF0000"/>
          <w:sz w:val="28"/>
          <w:szCs w:val="28"/>
          <w:lang w:val="kk-KZ"/>
        </w:rPr>
        <w:t xml:space="preserve">.  </w:t>
      </w:r>
      <w:r>
        <w:rPr>
          <w:rFonts w:cs="Times New Roman" w:ascii="Times New Roman" w:hAnsi="Times New Roman"/>
          <w:color w:val="000000"/>
          <w:sz w:val="28"/>
          <w:szCs w:val="28"/>
        </w:rPr>
        <w:t>телефон: 87153721341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kk-KZ"/>
        </w:rPr>
        <w:br/>
        <w:t xml:space="preserve">         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 xml:space="preserve"> (конкурсты ұйымдастырушының атауы, почталық және электрондық  мекенжайлары 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рта білім беру ұйымдарында білім алушыларды тамақтандыруды ұйымдастыру бойынша конкурс өткізу туралы хабарлай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Қызмет</w:t>
      </w:r>
      <w:r>
        <w:rPr>
          <w:b/>
          <w:iCs/>
          <w:spacing w:val="4"/>
          <w:sz w:val="28"/>
          <w:szCs w:val="28"/>
          <w:shd w:fill="FFFFFF" w:val="clear"/>
          <w:lang w:val="kk-KZ" w:bidi="en-US"/>
        </w:rPr>
        <w:t xml:space="preserve"> </w:t>
      </w:r>
      <w:r>
        <w:rPr>
          <w:rStyle w:val="S1"/>
          <w:b w:val="false"/>
          <w:iCs/>
          <w:spacing w:val="4"/>
          <w:sz w:val="28"/>
          <w:szCs w:val="28"/>
          <w:shd w:fill="FFFFFF" w:val="clear"/>
          <w:lang w:val="kk-KZ" w:bidi="en-US"/>
        </w:rPr>
        <w:t>СҚО  Тимирязев  ауданының Хмельницкий орта мектебі» КММ</w:t>
      </w:r>
      <w:r>
        <w:rPr>
          <w:rStyle w:val="S1"/>
          <w:iCs/>
          <w:spacing w:val="4"/>
          <w:sz w:val="28"/>
          <w:szCs w:val="28"/>
          <w:shd w:fill="FFFFFF" w:val="clear"/>
          <w:lang w:val="kk-KZ" w:bidi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тамақтандыруды ұйымдастыру бойынша көрсетілетін қызметтерді берушіні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Солтүстік Қазақстан облысы, Тимирязев ауданы, Хмельницкий с., Элеваторная қөшесі,5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720" w:right="5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рта білім беру ұйымында білім алушыларды тамақтандыруды ұйымдастыру бойынша көрсетілетін қызметті (бұдан әрі – көрсетілетін қызмет) алушылардың жалпы саны 57 білім алушыны құрайды, оның ішінде жекелеген санаттағы білім алушылар 6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right="57" w:firstLine="720"/>
        <w:contextualSpacing/>
        <w:jc w:val="both"/>
        <w:rPr>
          <w:rFonts w:ascii="Times New Roman" w:hAnsi="Times New Roman" w:cs="Times New Roman"/>
          <w:color w:val="000000"/>
          <w:sz w:val="20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Білім алушыларды тегін тамақтандыруды ұйымдастыруға бюджет қаражаты есебінен бөлінетін сома 135000 теңгені құрайды.</w:t>
      </w:r>
      <w:r>
        <w:rPr>
          <w:rFonts w:cs="Times New Roman" w:ascii="Times New Roman" w:hAnsi="Times New Roman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 xml:space="preserve">      (қызмет көрсету орны және оның көлемі, көрсетілетін қызметті алушыла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 xml:space="preserve">санаттарының толық тізбесі және оның саны, қызмет көрсетуге бөлінген сома көрсетіледі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өрсетілуі тиі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қушілардың тамақтандыруды бағасы -180 (Бір жүз сексен) тенгеден асырмаукере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Қызметті көрсету мерзімі   2019 жылғы  наурыз-желтөқсан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Конкурстық құжаттаманың талаптарына сәйкес келетін барлық әлеуетті өнім берушілер конкурсқа жіберіледі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курстық құжаттама көшірмелерінің топтамасын 2019 жылғы "30"наурыз дейінгі мерзімді қоса алғанда мына мекенжай бойынша: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 Солтүстік Қазақстан облысы, Тимирязев ауданы, Тимирязево с., Уалиханов қөшесі, 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Сағат 9-дан 18-ге дейін және/немесе </w:t>
      </w:r>
      <w:hyperlink r:id="rId4">
        <w:r>
          <w:rPr>
            <w:rStyle w:val="InternetLink"/>
            <w:b/>
            <w:bCs/>
            <w:color w:val="FF0000"/>
            <w:sz w:val="28"/>
            <w:szCs w:val="28"/>
            <w:lang w:val="kk-KZ" w:eastAsia="ru-RU"/>
          </w:rPr>
          <w:t>roo-tm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kk-KZ" w:eastAsia="ru-RU"/>
          </w:rPr>
          <w:t>sko.kz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интернет-ресурсынан алуға болады.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вертке салынған конкурсқа қатысуға конкурстық өтінімдерді әлеуетті өнім берушілер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"Солтүстік Қазақстан облысы Тимирязев әкімдігінің ауданының білім бөлімі" КММ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val="kk-KZ"/>
        </w:rPr>
        <w:t xml:space="preserve">                 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(конкурсты ұйымдастырушының атауын көрсету керек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мына мекенжай бойынша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 Солтүстік Қазақстан облысы, Тимирязев ауданы, Тимирязево с., Уалиханов қөшесі,25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0"/>
          <w:szCs w:val="28"/>
          <w:lang w:val="kk-KZ"/>
        </w:rPr>
        <w:t>(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толық мекенжайы, бөлменің № көрсету керек)</w:t>
      </w:r>
      <w:r>
        <w:rPr>
          <w:rFonts w:cs="Times New Roman" w:ascii="Times New Roman" w:hAnsi="Times New Roman"/>
          <w:sz w:val="20"/>
          <w:szCs w:val="28"/>
          <w:lang w:val="kk-KZ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іберед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курсқа қатысуға өтінімдер берудің соңғы мерзімі 2019 жылдың 30.03. сағат 15-00 дейін. 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(уақыты мен күнін</w:t>
      </w:r>
      <w:r>
        <w:rPr>
          <w:rFonts w:cs="Times New Roman" w:ascii="Times New Roman" w:hAnsi="Times New Roman"/>
          <w:sz w:val="20"/>
          <w:szCs w:val="28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көрсету кере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курсқа қатысуға өтінімдер бар конверттер 2019 жылдың 30.03. сағат 15-00 дейін.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мына мекенжай бойынша 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 Солтүстік Қазақстан облысы, Тимирязев ауданы, Тимирязево с., Уалиханов қөшесі, 25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ашылады, бухгалтер  кабинеті.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0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(толық мекенжайы, бөлменің №, уақыты мен күні көрсетілсін)</w:t>
      </w:r>
    </w:p>
    <w:p>
      <w:pPr>
        <w:pStyle w:val="Normal"/>
        <w:spacing w:lineRule="auto" w:line="240" w:before="0" w:after="0"/>
        <w:ind w:firstLine="720"/>
        <w:jc w:val="both"/>
        <w:rPr>
          <w:rStyle w:val="S1"/>
          <w:b w:val="false"/>
          <w:b w:val="false"/>
          <w:bCs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Қосымша ақпарат пен анықтаманы мына телефон арқылы алуға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br/>
        <w:t>болады: 87153721341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Style15"/>
        <w:spacing w:before="0" w:after="0"/>
        <w:ind w:firstLine="709"/>
        <w:jc w:val="both"/>
        <w:rPr>
          <w:rStyle w:val="S1"/>
          <w:b w:val="false"/>
          <w:b w:val="false"/>
          <w:iCs/>
          <w:spacing w:val="4"/>
          <w:sz w:val="28"/>
          <w:szCs w:val="28"/>
          <w:lang w:val="kk-KZ" w:bidi="en-US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Style w:val="S1"/>
          <w:rFonts w:ascii="Times New Roman" w:hAnsi="Times New Roman" w:cs="Times New Roman"/>
          <w:b w:val="false"/>
          <w:b w:val="false"/>
          <w:iCs/>
          <w:color w:val="000000"/>
          <w:spacing w:val="4"/>
          <w:sz w:val="28"/>
          <w:szCs w:val="28"/>
          <w:lang w:val="kk-KZ" w:bidi="en-US"/>
        </w:rPr>
      </w:pPr>
      <w:r>
        <w:rPr/>
      </w:r>
    </w:p>
    <w:p>
      <w:pPr>
        <w:pStyle w:val="Style15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/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97"/>
        <w:jc w:val="right"/>
        <w:rPr/>
      </w:pPr>
      <w:r>
        <w:rPr>
          <w:rStyle w:val="S0"/>
        </w:rPr>
        <w:t>Приложение 4</w:t>
      </w:r>
    </w:p>
    <w:p>
      <w:pPr>
        <w:pStyle w:val="Normal"/>
        <w:ind w:firstLine="397"/>
        <w:jc w:val="right"/>
        <w:rPr/>
      </w:pPr>
      <w:r>
        <w:rPr>
          <w:rStyle w:val="S0"/>
        </w:rPr>
        <w:t xml:space="preserve">к </w:t>
      </w:r>
      <w:r>
        <w:fldChar w:fldCharType="begin"/>
      </w:r>
      <w:r>
        <w:rPr>
          <w:rStyle w:val="InternetLink"/>
        </w:rPr>
        <w:instrText xml:space="preserve"> HYPERLINK "../in/%D0%93%D0%97/%D0%A0%D0%B0%D0%B7%D0%B4%D0%B0%D1%82%D0%BE%D1%87%D0%BD%D1%8B%D0%B9%20%D0%BC%D0%B0%D1%82%D0%B5%D1%80%D0%B8%D0%B0%D0%BB/%D0%9F%D1%80%D0%B0%D0%B2%D0%B8%D0%BB%D0%B0%20598%20%D0%BF%D0%B8%D1%82%D0%B0%D0%BD%D0%B8%D0%B5.doc" \l "sub1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авилам</w:t>
      </w:r>
      <w:r>
        <w:rPr>
          <w:rStyle w:val="InternetLink"/>
        </w:rPr>
        <w:fldChar w:fldCharType="end"/>
      </w:r>
      <w:r>
        <w:rPr>
          <w:rStyle w:val="S0"/>
        </w:rPr>
        <w:t xml:space="preserve"> организации питания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бучающихся в организациях среднего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бразования, а также приобретения</w:t>
      </w:r>
    </w:p>
    <w:p>
      <w:pPr>
        <w:pStyle w:val="Normal"/>
        <w:ind w:firstLine="397"/>
        <w:jc w:val="right"/>
        <w:rPr/>
      </w:pPr>
      <w:r>
        <w:rPr>
          <w:rStyle w:val="S0"/>
        </w:rPr>
        <w:t>товаров, связанных с обеспечением</w:t>
      </w:r>
    </w:p>
    <w:p>
      <w:pPr>
        <w:pStyle w:val="Normal"/>
        <w:ind w:firstLine="397"/>
        <w:jc w:val="right"/>
        <w:rPr/>
      </w:pPr>
      <w:r>
        <w:rPr>
          <w:rStyle w:val="S0"/>
        </w:rPr>
        <w:t>питания детей, воспитывающихся</w:t>
      </w:r>
    </w:p>
    <w:p>
      <w:pPr>
        <w:pStyle w:val="Normal"/>
        <w:ind w:firstLine="397"/>
        <w:jc w:val="right"/>
        <w:rPr/>
      </w:pPr>
      <w:r>
        <w:rPr>
          <w:rStyle w:val="S0"/>
        </w:rPr>
        <w:t>и обучающихся в дошкольных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рганизациях, организациях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бразования для детей-сирот и детей,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ставшихся без попечения родителей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 </w:t>
      </w:r>
    </w:p>
    <w:p>
      <w:pPr>
        <w:pStyle w:val="Normal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явление о конкур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ГУ «Отдел образования  акимата Тимирязевского района Северо-Казахстанской области»  СКО Тимирязевский район  село Тимирязево  ул.Валиханова, 25 почтовый индекс 151100 электронный адре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imyrro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66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eastAsia="Consolas" w:cs="Times New Roman" w:ascii="Times New Roman" w:hAnsi="Times New Roman"/>
          <w:color w:val="000000"/>
          <w:sz w:val="28"/>
          <w:szCs w:val="28"/>
        </w:rPr>
        <w:t xml:space="preserve">             интернет-ресурс  </w:t>
      </w:r>
      <w:hyperlink r:id="rId6"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roo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-</w:t>
        </w:r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tm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sko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kz</w:t>
        </w:r>
      </w:hyperlink>
      <w:r>
        <w:rPr>
          <w:rFonts w:cs="Times New Roman" w:ascii="Times New Roman" w:hAnsi="Times New Roman"/>
          <w:color w:val="FF0000"/>
          <w:sz w:val="28"/>
          <w:szCs w:val="28"/>
        </w:rPr>
        <w:t xml:space="preserve">.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наименование, почтовый и электронный адрес организатора конкурс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объявляет о проведении конкурса по организации питания обучающихся в организации средне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 должна быть оказан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О  Тимирязевский район  село Хмельницкое  ул.Элеваторная,5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КГУ «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Хмельницкаяя средняя  школа  Тимирязевского района СКО</w:t>
      </w:r>
      <w:r>
        <w:rPr>
          <w:rFonts w:cs="Times New Roman" w:ascii="Times New Roman" w:hAnsi="Times New Roman"/>
          <w:sz w:val="28"/>
          <w:szCs w:val="28"/>
          <w:u w:val="single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ind w:left="0" w:right="5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ичество получателей услуги по организации питания обучающихся в организации среднего образования составляет 57 обучающихся, в том числе 6 обучающихся отдельных категорий. </w:t>
      </w:r>
    </w:p>
    <w:p>
      <w:pPr>
        <w:pStyle w:val="Style16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а, выделяемая на организацию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бесплат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итания обучающихся за счет бюджетных средств составляет 135000,00 (Сто тридцать пять  тысяч  тенге  00  тиын).</w:t>
      </w:r>
    </w:p>
    <w:p>
      <w:pPr>
        <w:pStyle w:val="Style16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оимость питания одного обучающегося не превышает стоимости, установленной организатором конкурса -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18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Сто восемьдесят</w:t>
      </w:r>
      <w:r>
        <w:rPr>
          <w:rFonts w:cs="Times New Roman" w:ascii="Times New Roman" w:hAnsi="Times New Roman"/>
          <w:color w:val="000000"/>
          <w:sz w:val="28"/>
          <w:szCs w:val="28"/>
        </w:rPr>
        <w:t>)тенг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ываются место оказания услуги и ее объемы, перечень категорий получателей услуги и их количество, сумма, выделенная на оказание услуг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 оказания услуги : март-декабрь  2019 год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конкурсу допускаются все потенциальные поставщики, отвечающие требованиям конкурсной документа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акет копии конкурсной документации можно получить в срок до </w:t>
        <w:br/>
        <w:t xml:space="preserve"> «30» марта 2019 года 15-00 часов включительно по адресу: СКО Тимирязевский район  село Тимирязево  ул.Валиханова, 25   КГУ «Отдел образования  акимата Тимирязевского района Северо-Казахстанской области» , кабинет бухгалтерии, с 9 до 18 часов и/или на интернет-ресурсе </w:t>
      </w:r>
      <w:hyperlink r:id="rId7"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roo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-</w:t>
        </w:r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tm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sko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kz</w:t>
        </w:r>
      </w:hyperlink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ать электронный адрес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курсные заявки на участие в конкурсе, запечатанные в </w:t>
        <w:br/>
        <w:t xml:space="preserve"> конверты, представляются (направляются) потенциальными поставщиками в </w:t>
        <w:br/>
        <w:t xml:space="preserve"> К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ГУ «Отдел образования  акимата Тимирязевского района Северо-Казахстан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ать наименование организатора конкурс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адресу: СКО Тимирязевский район  село Тимирязево  ул.Валиханова, 25 бухгалтер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ать полный адрес, № кабинета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ончательный срок представления заявок на участие в конкурсе до </w:t>
        <w:br/>
        <w:t xml:space="preserve"> (30.03. 2019года  в 15-00 часов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верты с заявками на участие в конкурсе будут вскрываться </w:t>
        <w:br/>
        <w:t>по следующему адресу: К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ГУ «Отдел образования  акимата Тимирязевского района Северо-Казахстанской области»  СКО Тимирязевский район  село Тимирязево  ул.Валиханова, 25 , кабинет  бухгалтера  30.03.2019г в 15-00 ча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ать полный адрес, № кабинета, время и дат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ую информацию и справку можно получить по </w:t>
        <w:br/>
        <w:t xml:space="preserve"> телефону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8715372134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ать номер телефона)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A">
    <w:name w:val="a"/>
    <w:qFormat/>
    <w:rPr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myrroo66@mail.ru" TargetMode="External"/><Relationship Id="rId3" Type="http://schemas.openxmlformats.org/officeDocument/2006/relationships/hyperlink" Target="mailto:gz@sko.kz" TargetMode="External"/><Relationship Id="rId4" Type="http://schemas.openxmlformats.org/officeDocument/2006/relationships/hyperlink" Target="mailto:gz@sko.kz" TargetMode="External"/><Relationship Id="rId5" Type="http://schemas.openxmlformats.org/officeDocument/2006/relationships/hyperlink" Target="mailto:timyrroo66@mail.ru" TargetMode="External"/><Relationship Id="rId6" Type="http://schemas.openxmlformats.org/officeDocument/2006/relationships/hyperlink" Target="mailto:gz@sko.kz" TargetMode="External"/><Relationship Id="rId7" Type="http://schemas.openxmlformats.org/officeDocument/2006/relationships/hyperlink" Target="mailto:gz@sko.kz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07:00Z</dcterms:created>
  <dc:creator>User</dc:creator>
  <dc:description/>
  <cp:keywords/>
  <dc:language>en-US</dc:language>
  <cp:lastModifiedBy>User</cp:lastModifiedBy>
  <cp:lastPrinted>2018-01-01T21:29:00Z</cp:lastPrinted>
  <dcterms:modified xsi:type="dcterms:W3CDTF">2019-03-12T08:51:00Z</dcterms:modified>
  <cp:revision>37</cp:revision>
  <dc:subject/>
  <dc:title/>
</cp:coreProperties>
</file>