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Мичурин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Мичурин с., Муканова қөшесі,17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63 білім алушыны құрайды, оның ішінде жекелеген санаттағы білім алушылар 1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22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Мичуринское  ул.Муканова,17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Мичурин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63 обучающихся, в том числе 1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22500,00 (Двадцать две  тысячи пятьсот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42:00Z</dcterms:modified>
  <cp:revision>36</cp:revision>
  <dc:subject/>
  <dc:title/>
</cp:coreProperties>
</file>