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Степной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Степной с., Элеваторная қөшесі,5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55 білім алушыны құрайды, оның ішінде жекелеген санаттағы білім алушылар 2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450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Степное  ул.Элеваторная,5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Элеваторная основна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55 обучающихся, в том числе 2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45000,00 (Сорок пять  тысяч 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8:40:00Z</dcterms:modified>
  <cp:revision>36</cp:revision>
  <dc:subject/>
  <dc:title/>
</cp:coreProperties>
</file>