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«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СҚО Тимирязев ауданының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iCs/>
          <w:spacing w:val="4"/>
          <w:sz w:val="28"/>
          <w:szCs w:val="28"/>
          <w:shd w:fill="FFFFFF" w:val="clear"/>
          <w:lang w:val="kk-KZ" w:bidi="en-US"/>
        </w:rPr>
        <w:t>Ақсуат орта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мектебі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Ақсуат с., Гагарин қөшесі,13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103 білім алушыны құрайды, оның ішінде жекелеген санаттағы білім алушылар 7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157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Аксуат  ул.Гагарина,13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sz w:val="28"/>
          <w:szCs w:val="28"/>
          <w:u w:val="single"/>
          <w:lang w:val="kk-KZ"/>
        </w:rPr>
        <w:t>Аксуатская средняя  школа  Тимирязевского района СКО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103 обучающихся, в том числе 7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157500,00 (Сто пятьдесят семь тысяч 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5:59:00Z</dcterms:modified>
  <cp:revision>22</cp:revision>
  <dc:subject/>
  <dc:title/>
</cp:coreProperties>
</file>