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СҚО  Тимирязев  ауданының Комсомол орта 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Комсомол с., Комсомольская қөшесі,14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76 білім алушыны құрайды, оның ішінде жекелеген санаттағы білім алушылар 22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4950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Комсомольское  ул.Комсомольская,14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Комсомольская средня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76 обучающихся, в том числе 22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495000,00 (Четыреста девяносто  пять тысяч 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6:20:00Z</dcterms:modified>
  <cp:revision>33</cp:revision>
  <dc:subject/>
  <dc:title/>
</cp:coreProperties>
</file>