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СҚО  Тимирязев  ауданының Москворецкий орта 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Москворецкий с., Школьная  қөшесі,7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65 білім алушыны құрайды, оның ішінде жекелеген санаттағы білім алушылар 8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1800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 Москворецское  ул.Школьная,7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Москворецская средня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65 обучающихся, в том числе 8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обучающихся за счет бюджетных средств составляет 180000,00 (Сто восемьдесят тысяч 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6:38:00Z</dcterms:modified>
  <cp:revision>35</cp:revision>
  <dc:subject/>
  <dc:title/>
</cp:coreProperties>
</file>