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 әкімдігінің ауданының білім бөлімі" 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«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ҚО Тимирязев ауданының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улы-Элеватор негізгі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Элеватор с., Североморская қөшесі,36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57 білім алушыны құрайды, оның ішінде жекелеген санаттағы білім алушылар 5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12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акимата 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с.Тимирязево  п.Элеваторный  ул.Североморская,36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Сулы-Элеваторная  основная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57 обучающихся, в том числе 5 обучающихся отдельных категорий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Сумма, выделяемая на организацию </w:t>
      </w:r>
      <w:r>
        <w:rPr>
          <w:color w:val="000000"/>
          <w:sz w:val="28"/>
          <w:szCs w:val="28"/>
          <w:lang w:val="kk-KZ"/>
        </w:rPr>
        <w:t xml:space="preserve">бесплатного </w:t>
      </w:r>
      <w:r>
        <w:rPr>
          <w:color w:val="000000"/>
          <w:sz w:val="28"/>
          <w:szCs w:val="28"/>
        </w:rPr>
        <w:t xml:space="preserve">питания обучающихся за счет бюджетных средств составляет </w:t>
      </w:r>
      <w:r>
        <w:rPr>
          <w:sz w:val="28"/>
          <w:szCs w:val="28"/>
        </w:rPr>
        <w:t>112500,00 (Сто  двенадцать  тысяч пятьсот  тенге 00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 2019 года 15-00 часов включительно по адресу: СКО Тимирязевский район  село Тимирязево  ул.Валиханова, 25   ГУ «Отдел образования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 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акимата Тимирязевского района Северо-Казахстанской области»  СКО Тимирязевский район  село Тимирязево  ул.Валиханова, 25 , кабинет  бухгалтера 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5-01-08T17:46:00Z</cp:lastPrinted>
  <dcterms:modified xsi:type="dcterms:W3CDTF">2019-03-12T08:58:00Z</dcterms:modified>
  <cp:revision>29</cp:revision>
  <dc:subject/>
  <dc:title/>
</cp:coreProperties>
</file>