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Жаркен орта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Жаркын с., Школьная  қөшесі,30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62 білім алушыны құрайды, оның ішінде жекелеген санаттағы білім алушылар 9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2025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Жаркен   ул.Школьная,23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Жаркенская средня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62 обучающихся, в том числе 9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202500,00 (Двести две тысячи   пятьсот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5:56:00Z</dcterms:modified>
  <cp:revision>30</cp:revision>
  <dc:subject/>
  <dc:title/>
</cp:coreProperties>
</file>