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СҚО  Тимирязев  ауданының Ленин негізгі 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Ленин с., Лесная  қөшесі,36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14 білім алушыны құрайды, оның ішінде жекелеген санаттағы білім алушылар 3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675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енин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л.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Лесная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Ленинская  начальна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хся, в том числе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тания обучающихся за счет бюджетных средств составляет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67</w:t>
      </w:r>
      <w:r>
        <w:rPr>
          <w:rFonts w:cs="Times New Roman" w:ascii="Times New Roman" w:hAnsi="Times New Roman"/>
          <w:color w:val="000000"/>
          <w:sz w:val="28"/>
          <w:szCs w:val="28"/>
        </w:rPr>
        <w:t>500,00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Шестьдесят сем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яч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пятьс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6:24:00Z</dcterms:modified>
  <cp:revision>34</cp:revision>
  <dc:subject/>
  <dc:title/>
</cp:coreProperties>
</file>