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400" w:hanging="0"/>
        <w:jc w:val="center"/>
        <w:rPr/>
      </w:pP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  <w:lang w:val="kk-KZ"/>
        </w:rPr>
        <w:t>рта білім беру ұйымдарында білім алушыларды  тамақтандыруды ұйымдастыру бойынша көрсетілетін қызметтерді берушілерді таңдау қағидаларына</w:t>
      </w:r>
    </w:p>
    <w:p>
      <w:pPr>
        <w:pStyle w:val="Style15"/>
        <w:spacing w:before="0" w:after="0"/>
        <w:ind w:left="5400" w:hanging="0"/>
        <w:jc w:val="center"/>
        <w:rPr/>
      </w:pPr>
      <w:r>
        <w:rPr>
          <w:color w:val="000000"/>
          <w:sz w:val="28"/>
          <w:szCs w:val="28"/>
          <w:lang w:val="kk-KZ"/>
        </w:rPr>
        <w:t>4-қосымша</w:t>
      </w:r>
      <w:r>
        <w:rPr>
          <w:b/>
          <w:color w:val="000000"/>
          <w:lang w:val="kk-KZ"/>
        </w:rPr>
        <w:t xml:space="preserve">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онкурс туралы хабарландыр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электрондық адрес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timyrroo66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Интернет-ресурс  </w:t>
      </w:r>
      <w:hyperlink r:id="rId3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715372134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k-KZ"/>
        </w:rPr>
        <w:br/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(конкурсты ұйымдастырушының атауы, почталық және электрондық  мекенжайлары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дарында білім алушыларды тамақтандыруды ұйымдастыру бойынша конкурс өткізу туралы хабарлай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змет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>СҚО  Тимирязев  ауданының Докучаев орта мектебі» КММ</w:t>
      </w:r>
      <w:r>
        <w:rPr>
          <w:rStyle w:val="S1"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амақтандыруды ұйымдастыру бойынша көрсетілетін қызметтерді берушіні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Докучаев с., Школьная  қөшесі,23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72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ында білім алушыларды тамақтандыруды ұйымдастыру бойынша көрсетілетін қызметті (бұдан әрі – көрсетілетін қызмет) алушылардың жалпы саны 106 білім алушыны құрайды, оның ішінде жекелеген санаттағы білім алушылар 15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ілім алушыларды тегін тамақтандыруды ұйымдастыруға бюджет қаражаты есебінен бөлінетін сома 337500 теңгені құрайды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     (қызмет көрсету орны және оның көлемі, көрсетілетін қызметті алушыл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санаттарының толық тізбесі және оның саны, қызмет көрсетуге бөлінген сома көрсетілед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уі тиі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қушілардың тамақтандыруды бағасы -180 (Бір жүз сексен) тенгеден асырмаукер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ызметті көрсету мерзімі   2019 жылғы  наурыз-желтөқсан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курстық құжаттаманың талаптарына сәйкес келетін барлық әлеуетті өнім берушілер конкурсқа жіберілед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тық құжаттама көшірмелерінің топтамасын 2019 жылғы "30"наурыз дейінгі мерзімді қоса алғанда мына мекенжай бойынша: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ғат 9-дан 18-ге дейін және/немесе </w:t>
      </w:r>
      <w:hyperlink r:id="rId4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нтернет-ресурсынан алуға болады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вертке салынған конкурсқа қатысуға конкурстық өтінімдерді әлеуетті өнім берушілер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конкурсты ұйымдастырушының атауын көрсету кере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ына мекенжай бойынша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0"/>
          <w:szCs w:val="28"/>
          <w:lang w:val="kk-KZ"/>
        </w:rPr>
        <w:t>(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толық мекенжайы, бөлменің № көрсету керек)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ібер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ерудің соңғы мерзімі 2019 жылдың 30.03. сағат 15-00 дейін. 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уақыты мен күнін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көрсету кер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ар конверттер 2019 жылдың 30.03. сағат 15-00 дейін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мына мекенжай бойынша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шылады, бухгалтер  кабинеті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толық мекенжайы, бөлменің №, уақыты мен күні көрсетілсін)</w:t>
      </w:r>
    </w:p>
    <w:p>
      <w:pPr>
        <w:pStyle w:val="Normal"/>
        <w:spacing w:lineRule="auto" w:line="240" w:before="0" w:after="0"/>
        <w:ind w:firstLine="720"/>
        <w:jc w:val="both"/>
        <w:rPr>
          <w:rStyle w:val="S1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осымша ақпарат пен анықтаманы мына телефон арқылы алуға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  <w:t>болады: 87153721341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S1"/>
          <w:b w:val="false"/>
          <w:b w:val="false"/>
          <w:iCs/>
          <w:spacing w:val="4"/>
          <w:sz w:val="28"/>
          <w:szCs w:val="28"/>
          <w:lang w:val="kk-KZ" w:bidi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S1"/>
          <w:rFonts w:ascii="Times New Roman" w:hAnsi="Times New Roman" w:cs="Times New Roman"/>
          <w:b w:val="false"/>
          <w:b w:val="false"/>
          <w:iCs/>
          <w:color w:val="000000"/>
          <w:spacing w:val="4"/>
          <w:sz w:val="28"/>
          <w:szCs w:val="28"/>
          <w:lang w:val="kk-KZ" w:bidi="en-US"/>
        </w:rPr>
      </w:pPr>
      <w:r>
        <w:rPr/>
      </w:r>
    </w:p>
    <w:p>
      <w:pPr>
        <w:pStyle w:val="Style15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7"/>
        <w:jc w:val="right"/>
        <w:rPr/>
      </w:pPr>
      <w:r>
        <w:rPr>
          <w:rStyle w:val="S0"/>
        </w:rPr>
        <w:t>Приложение 4</w:t>
      </w:r>
    </w:p>
    <w:p>
      <w:pPr>
        <w:pStyle w:val="Normal"/>
        <w:ind w:firstLine="397"/>
        <w:jc w:val="right"/>
        <w:rPr/>
      </w:pPr>
      <w:r>
        <w:rPr>
          <w:rStyle w:val="S0"/>
        </w:rPr>
        <w:t xml:space="preserve">к </w:t>
      </w:r>
      <w:r>
        <w:fldChar w:fldCharType="begin"/>
      </w:r>
      <w:r>
        <w:rPr>
          <w:rStyle w:val="InternetLink"/>
        </w:rPr>
        <w:instrText xml:space="preserve"> HYPERLINK "../in/%D0%93%D0%97/%D0%A0%D0%B0%D0%B7%D0%B4%D0%B0%D1%82%D0%BE%D1%87%D0%BD%D1%8B%D0%B9%20%D0%BC%D0%B0%D1%82%D0%B5%D1%80%D0%B8%D0%B0%D0%BB/%D0%9F%D1%80%D0%B0%D0%B2%D0%B8%D0%BB%D0%B0%20598%20%D0%BF%D0%B8%D1%82%D0%B0%D0%BD%D0%B8%D0%B5.doc" \l "sub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</w:t>
      </w:r>
      <w:r>
        <w:rPr>
          <w:rStyle w:val="InternetLink"/>
        </w:rPr>
        <w:fldChar w:fldCharType="end"/>
      </w:r>
      <w:r>
        <w:rPr>
          <w:rStyle w:val="S0"/>
        </w:rPr>
        <w:t xml:space="preserve"> организации пита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учающихся в организациях среднего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, а также приобрете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товаров, связанных с обеспечением</w:t>
      </w:r>
    </w:p>
    <w:p>
      <w:pPr>
        <w:pStyle w:val="Normal"/>
        <w:ind w:firstLine="397"/>
        <w:jc w:val="right"/>
        <w:rPr/>
      </w:pPr>
      <w:r>
        <w:rPr>
          <w:rStyle w:val="S0"/>
        </w:rPr>
        <w:t>питания детей, воспитывающихс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и обучающихся в дошкольны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рганизациях, организация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 для детей-сирот и детей,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ставшихся без попечения родителей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ГУ «Отдел образования  акимата Тимирязевского района Северо-Казахстанской области»  СКО Тимирязевский район  село Тимирязево  ул.Валиханова, 25 почтовый индекс 151100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myrr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            интернет-ресурс  </w:t>
      </w:r>
      <w:hyperlink r:id="rId6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, почтовый и электронный адрес организатора конкурс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являет о проведении конкурса по организации питания обучающихся в организации средн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должна быть оказан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  Тимирязевский район  селоДокучево   ул.Школьная,23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ГУ «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Докучаевская средняя  школа  Тимирязевского района СКО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олучателей услуги по организации питания обучающихся в организации среднего образования составляет 106 обучающихся, в том числе 15 обучающихся отдельных категорий. 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, выделяемая на организацию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еспла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ия обучающихся за счет бюджетных средств составляет 337500,00 (Триста тридцать семь тысяч   пятьсот тенге  00  тиын).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ь питания одного обучающегося не превышает стоимости, установленной организатором конкурса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о восемьдесят</w:t>
      </w:r>
      <w:r>
        <w:rPr>
          <w:rFonts w:cs="Times New Roman" w:ascii="Times New Roman" w:hAnsi="Times New Roman"/>
          <w:color w:val="000000"/>
          <w:sz w:val="28"/>
          <w:szCs w:val="28"/>
        </w:rPr>
        <w:t>)тен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ются место оказания услуги и ее объемы, перечень категорий получателей услуги и их количество, сумма, выделенная на оказание услуг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оказания услуги : март-декабрь  201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копии конкурсной документации можно получить в срок до </w:t>
        <w:br/>
        <w:t xml:space="preserve"> «30» марта 2019 года 15-00 часов включительно по адресу: СКО Тимирязевский район  село Тимирязево  ул.Валиханова, 25   КГУ «Отдел образования  акимата Тимирязевского района Северо-Казахстанской области» , кабинет бухгалтерии, с 9 до 18 часов и/или на интернет-ресурсе </w:t>
      </w:r>
      <w:hyperlink r:id="rId7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электронный адре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заявки на участие в конкурсе, запечатанные в </w:t>
        <w:br/>
        <w:t xml:space="preserve"> конверты, представляются (направляются) потенциальными поставщиками в </w:t>
        <w:br/>
        <w:t xml:space="preserve">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ГУ «Отдел образования  акимата Тимирязев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наименование организатора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СКО Тимирязевский район  село Тимирязево  ул.Валиханова, 25 бухгалте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ый срок представления заявок на участие в конкурсе до </w:t>
        <w:br/>
        <w:t xml:space="preserve"> (30.03. 2019года  в 15-00 час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верты с заявками на участие в конкурсе будут вскрываться </w:t>
        <w:br/>
        <w:t>по следующему адресу: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У «Отдел образования  акимата Тимирязевского района Северо-Казахстанской области»  СКО Тимирязевский район  село Тимирязево  ул.Валиханова, 25 , кабинет  бухгалтера  30.03.2019г в 15-00 ча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, время и да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ую информацию и справку можно получить по </w:t>
        <w:br/>
        <w:t xml:space="preserve"> телефон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715372134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омер телефона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yrroo66@mail.ru" TargetMode="External"/><Relationship Id="rId3" Type="http://schemas.openxmlformats.org/officeDocument/2006/relationships/hyperlink" Target="mailto:gz@sko.kz" TargetMode="External"/><Relationship Id="rId4" Type="http://schemas.openxmlformats.org/officeDocument/2006/relationships/hyperlink" Target="mailto:gz@sko.kz" TargetMode="External"/><Relationship Id="rId5" Type="http://schemas.openxmlformats.org/officeDocument/2006/relationships/hyperlink" Target="mailto:timyrroo66@mail.ru" TargetMode="External"/><Relationship Id="rId6" Type="http://schemas.openxmlformats.org/officeDocument/2006/relationships/hyperlink" Target="mailto:gz@sko.kz" TargetMode="External"/><Relationship Id="rId7" Type="http://schemas.openxmlformats.org/officeDocument/2006/relationships/hyperlink" Target="mailto:gz@sko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7:00Z</dcterms:created>
  <dc:creator>User</dc:creator>
  <dc:description/>
  <cp:keywords/>
  <dc:language>en-US</dc:language>
  <cp:lastModifiedBy>User</cp:lastModifiedBy>
  <cp:lastPrinted>2018-01-01T21:29:00Z</cp:lastPrinted>
  <dcterms:modified xsi:type="dcterms:W3CDTF">2019-03-12T06:01:00Z</dcterms:modified>
  <cp:revision>30</cp:revision>
  <dc:subject/>
  <dc:title/>
</cp:coreProperties>
</file>