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«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СҚО Тимирязев ауданының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Белоградовка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 xml:space="preserve"> орта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 xml:space="preserve"> Белоградовк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., Ученическая,2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61 білім алушыны құрайды, оның ішінде жекелеген санаттағы білім алушылар 6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135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Белоградовка  ул.Ученическая,2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Белоградов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61 обучающихся, в том числе 6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135000,00 (Сто тридцать  пять  тысяч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5:59:00Z</dcterms:modified>
  <cp:revision>26</cp:revision>
  <dc:subject/>
  <dc:title/>
</cp:coreProperties>
</file>