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ind w:firstLine="397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../in/%D0%BF%D0%B8%D1%82%D0%B0%D0%BD%D0%B8%D0%B5%202018%D0%B3/%D0%9A%D0%BE%D0%BD%D0%BA%D1%83%D1%80%D1%81%20%20%D0%BD%D0%B0%20%D0%A3%D1%81%D0%BB%D1%83%D0%B3%D0%B8%20%20%D0%BF%D0%B8%D1%82%D0%B0%D0%BD%D0%B8%D1%8F/%D0%90%D0%BA%D0%B6%D0%B0%D0%BD%D1%81%D0%BA%D0%B0%D1%8F%20%D0%9E%D0%A8/%D0%9A%D0%BE%D0%BD%D0%BA%D1%83%D1%80%D1%81%D0%BD%D0%B0%D1%8F%20%D0%B4%D0%BE%D0%BA%D1%83%D0%BC%D0%B5%D0%BD%D1%82%D0%B0%D1%86%D0%B8%D1%8F%20%D0%BA%D0%B0%D0%B7,%D1%80%D1%83%D1%81..doc" \l "sub10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Правилам</w:t>
      </w:r>
      <w:r>
        <w:rPr>
          <w:rStyle w:val="InternetLink"/>
          <w:sz w:val="20"/>
          <w:szCs w:val="20"/>
        </w:rPr>
        <w:fldChar w:fldCharType="end"/>
      </w:r>
      <w:r>
        <w:rPr>
          <w:rStyle w:val="S0"/>
          <w:sz w:val="20"/>
          <w:szCs w:val="20"/>
        </w:rPr>
        <w:t xml:space="preserve"> организации питания</w:t>
      </w:r>
    </w:p>
    <w:p>
      <w:pPr>
        <w:pStyle w:val="Normal"/>
        <w:ind w:firstLine="397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обучающихся в организациях среднего</w:t>
      </w:r>
    </w:p>
    <w:p>
      <w:pPr>
        <w:pStyle w:val="Normal"/>
        <w:ind w:firstLine="397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образования, а также приобретения</w:t>
      </w:r>
    </w:p>
    <w:p>
      <w:pPr>
        <w:pStyle w:val="Normal"/>
        <w:ind w:firstLine="397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товаров, связанных с обеспечением</w:t>
      </w:r>
    </w:p>
    <w:p>
      <w:pPr>
        <w:pStyle w:val="Normal"/>
        <w:ind w:firstLine="397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питания детей, воспитывающихся и</w:t>
      </w:r>
    </w:p>
    <w:p>
      <w:pPr>
        <w:pStyle w:val="Normal"/>
        <w:ind w:firstLine="397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обучающихся в дошкольных</w:t>
      </w:r>
    </w:p>
    <w:p>
      <w:pPr>
        <w:pStyle w:val="Normal"/>
        <w:ind w:firstLine="397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организациях, организациях</w:t>
      </w:r>
    </w:p>
    <w:p>
      <w:pPr>
        <w:pStyle w:val="Normal"/>
        <w:ind w:firstLine="397"/>
        <w:jc w:val="right"/>
        <w:rPr>
          <w:sz w:val="20"/>
          <w:szCs w:val="20"/>
        </w:rPr>
      </w:pPr>
      <w:r>
        <w:rPr>
          <w:rStyle w:val="S0"/>
          <w:sz w:val="20"/>
          <w:szCs w:val="20"/>
        </w:rPr>
        <w:t>образования для детей-сирот и детей,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sz w:val="20"/>
          <w:szCs w:val="20"/>
        </w:rPr>
        <w:t>оставшихся без попечения родителей</w:t>
      </w:r>
      <w:r>
        <w:rPr>
          <w:rStyle w:val="S0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Заявка на участие в конкурсе (для юридического лиц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Кому_____________________________________________________________________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наименование организатора конкурс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От кого___________________________________________________________________</w:t>
      </w:r>
    </w:p>
    <w:p>
      <w:pPr>
        <w:pStyle w:val="Normal"/>
        <w:ind w:firstLine="2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полное наименование потенциального поставщик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. Сведения о потенциальном поставщике, претендующем на участие в конкурсе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  <w:gridCol w:w="217"/>
      </w:tblGrid>
      <w:tr>
        <w:trPr/>
        <w:tc>
          <w:tcPr>
            <w:tcW w:w="9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, почтовый адреса и контактные телефоны, потенциального поставщика</w:t>
            </w:r>
          </w:p>
        </w:tc>
        <w:tc>
          <w:tcPr>
            <w:tcW w:w="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юридического лица (БИН, БИК), а также полное наименование и адрес банка или его филиала, в котором юридическое лицо обслуживается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его наличии) первого руководителя юридического лица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ли юридическое лицо в реестре недобросовестных участников государственных закупок, формируемый в соответствии с Законом Республики Казахстан от 4 декабря 2015 года «О государственных закупках»;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ли у руководителя юридического лица и (или) уполномоченного представителя данного юридического лица близкие родственники, супруг(а)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дентство юридического лица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39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. _______________________________________________________________________</w:t>
      </w:r>
    </w:p>
    <w:p>
      <w:pPr>
        <w:pStyle w:val="Normal"/>
        <w:ind w:firstLine="29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настоящей заявкой выражает желание принять участие в конкурсе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полное наименование конкурс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в качестве потенциального поставщика и согласен осуществить оказание услуги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или поставки товаров_____________________(указать необходимое) в соответствии с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требованиями и условиями, предусмотренными конкурсной документацией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3. ___________________________________________________________________</w:t>
      </w:r>
    </w:p>
    <w:p>
      <w:pPr>
        <w:pStyle w:val="Normal"/>
        <w:ind w:firstLine="3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настоящей заявкой подтверждает отсутствие нарушений, предусмотренных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законодательством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4. ___________________________________________________________________</w:t>
      </w:r>
    </w:p>
    <w:p>
      <w:pPr>
        <w:pStyle w:val="Normal"/>
        <w:ind w:firstLine="28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подтверждает, что он ознакомлен с конкурсной документацией и осведомлен об ответственности за представление организатору конкурса и конкурсной комиссии недостоверных сведений о своей правоспособности, квалификации, качественных и иных характеристиках оказываемой услуги или приобретаемых товаров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_____________________________________________________________________,</w:t>
      </w:r>
    </w:p>
    <w:p>
      <w:pPr>
        <w:pStyle w:val="Normal"/>
        <w:ind w:firstLine="31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указать необходимое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а также иных ограничений, предусмотренных действующим законодательством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Республики Казахстан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ind w:firstLine="29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полное наименование юридического лиц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принимает на себя полную ответственность за представление в данной заявке на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участие в конкурсе и прилагаемых к ней документах таких недостоверных сведений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5. Настоящая конкурсная заявка действует в течение 45 дней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6. В случае признания __________________________________________________</w:t>
      </w:r>
    </w:p>
    <w:p>
      <w:pPr>
        <w:pStyle w:val="Normal"/>
        <w:ind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наименование юридического лиц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победителем конкурса обязуемся внести обеспечение исполнения договора на сумму, составляющую не менее трех процентов от общей суммы договор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7. Заявка на участие в конкурсе выполняет роль обязательного договора между нам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Подпись руководителя ____________________________________________М.П.</w:t>
      </w:r>
    </w:p>
    <w:p>
      <w:pPr>
        <w:pStyle w:val="Normal"/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указать фамилию, имя, отчество (при его наличии), должность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right"/>
        <w:rPr>
          <w:rStyle w:val="S0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SUB25"/>
      <w:bookmarkStart w:id="1" w:name="SUB25"/>
      <w:bookmarkEnd w:id="1"/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ind w:firstLine="397"/>
        <w:jc w:val="right"/>
        <w:rPr/>
      </w:pPr>
      <w:r>
        <w:rPr>
          <w:rStyle w:val="S0"/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../in/%D0%BF%D0%B8%D1%82%D0%B0%D0%BD%D0%B8%D0%B5%202018%D0%B3/%D0%9A%D0%BE%D0%BD%D0%BA%D1%83%D1%80%D1%81%20%20%D0%BD%D0%B0%20%D0%A3%D1%81%D0%BB%D1%83%D0%B3%D0%B8%20%20%D0%BF%D0%B8%D1%82%D0%B0%D0%BD%D0%B8%D1%8F/%D0%90%D0%BA%D0%B6%D0%B0%D0%BD%D1%81%D0%BA%D0%B0%D1%8F%20%D0%9E%D0%A8/%D0%9A%D0%BE%D0%BD%D0%BA%D1%83%D1%80%D1%81%D0%BD%D0%B0%D1%8F%20%D0%B4%D0%BE%D0%BA%D1%83%D0%BC%D0%B5%D0%BD%D1%82%D0%B0%D1%86%D0%B8%D1%8F%20%D0%BA%D0%B0%D0%B7,%D1%80%D1%83%D1%81..doc" \l "sub2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Типовой конкурсной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документации по выбору поставщика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услуги или товаров по организации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питания обучающихся в организация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среднего образования, а также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поставщика товаров, связанны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с обеспечением питания детей,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воспитывающихся и обучающихся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в дошкольных организация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образования, организация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образования для детей-сирот и детей,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оставшихся без попечения родителей</w:t>
      </w:r>
    </w:p>
    <w:p>
      <w:pPr>
        <w:pStyle w:val="Normal"/>
        <w:ind w:firstLine="39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Заявка на участие в конкурсе (для физического лиц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Кому_____________________________________________________________________</w:t>
      </w:r>
    </w:p>
    <w:p>
      <w:pPr>
        <w:pStyle w:val="Normal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наименование организатора конкурс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От кого___________________________________________________________________</w:t>
      </w:r>
    </w:p>
    <w:p>
      <w:pPr>
        <w:pStyle w:val="Normal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фамилия, имя, отчество (при его наличии)</w:t>
      </w:r>
    </w:p>
    <w:p>
      <w:pPr>
        <w:pStyle w:val="Normal"/>
        <w:ind w:firstLine="36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потенциального поставщик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. Сведения о физическом лице, претендующем на участие в конкурсе (потенциальном поставщике)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  <w:gridCol w:w="217"/>
      </w:tblGrid>
      <w:tr>
        <w:trPr/>
        <w:tc>
          <w:tcPr>
            <w:tcW w:w="9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его наличии) физического лица - потенциального поставщика, в соответствии с документом, удостоверяющим личность</w:t>
            </w:r>
          </w:p>
        </w:tc>
        <w:tc>
          <w:tcPr>
            <w:tcW w:w="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 удостоверяющего личность физического лица - потенциального поставщика (№, кем выдан)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прописки физического лица - потенциального поставщика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видетельства о регистрации, патента либо иного документа дающего право на занятие, соответствующее предмету конкурса, предпринимательской деятельностью в соответствии с законодательством Республики Казахстан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физического лица - потенциального поставщика (ИИН, БИК, ИИК), а также полное наименование и адрес банка или его филиала, в котором обслуживается физическое лицо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е телефоны, почтовый адрес и адрес электронной почты (при его наличии) физического лица - потенциального поставщика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ит ли физическое лицо в реестре недобросовестных участников государственных закупок, формируемый в соответствии с Законом Республики Казахстан от 4 декабря 2015 года «О государственных закупках»;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ли у физического лица и (или) уполномоченного представителя данного физического лица близкие родственники, супруг(а) или свойственники обладающие правом принимать решение о выборе поставщика либо являются ли они представителями организатора конкурса в проводимых конкурсах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дентство физического лица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. ___________________________________________________________________</w:t>
      </w:r>
    </w:p>
    <w:p>
      <w:pPr>
        <w:pStyle w:val="Normal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указывается фамилия, имя, отчество (при его наличии) физического лиц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настоящей заявкой выражает желание принять участие в конкурсе (указать полное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наименование конкурса) в качестве потенциального поставщика и выражает согласие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осуществить оказание услуг или поставку товаров ______(указать необходимое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в соответствии с требованиями и условиями, предусмотренными конкурсной документацией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3. ___________________________________________________________________</w:t>
      </w:r>
    </w:p>
    <w:p>
      <w:pPr>
        <w:pStyle w:val="Normal"/>
        <w:ind w:firstLine="18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наименование потенциального поставщик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настоящей заявкой подтверждает отсутствие нарушений ограничений, предусмотренных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законодательством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4. _____________________________________________________________________</w:t>
      </w:r>
    </w:p>
    <w:p>
      <w:pPr>
        <w:pStyle w:val="Normal"/>
        <w:ind w:firstLine="3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наименование потенциального поставщик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подтверждает, что ознакомлен с конкурсной документацией и осведомлен об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ответственности за представление организатору конкурса недостоверных сведений о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своей правоспособности, квалификации, качественных и иных характеристиках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оказываемых услуг или приобретаемых товаров (указать необходимое), а так же иных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ограничений, предусмотренных действующим законодательством Республики Казахстан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ind w:firstLine="34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наименование потенциального поставщик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принимает на себя полную ответственность за представление в данной заявке на участие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в конкурсе и прилагаемых к ней документах таких недостоверных сведений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5. Настоящая конкурсная заявка действует в течение 45 дней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6. В случае признания_____________________________________________________</w:t>
      </w:r>
    </w:p>
    <w:p>
      <w:pPr>
        <w:pStyle w:val="Normal"/>
        <w:ind w:firstLine="39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наименование потенциального поставщика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победителем конкурса обязуется внести обеспечение исполнения договора на сумму,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составляющую не менее трех процентов от общей суммы договора (указывается, если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внесение обеспечения исполнения договора было предусмотрено в конкурсной документации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7. Заявка на участие в конкурсе выполняет роль обязательного договора между нам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Подпись руководителя _________________________________________________</w:t>
      </w:r>
    </w:p>
    <w:p>
      <w:pPr>
        <w:pStyle w:val="Normal"/>
        <w:ind w:firstLine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указать фамилию, имя, отчество (при его наличии), должность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firstLine="397"/>
        <w:jc w:val="both"/>
        <w:rPr>
          <w:rStyle w:val="S0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Style w:val="S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397"/>
        <w:jc w:val="both"/>
        <w:rPr>
          <w:rStyle w:val="S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397"/>
        <w:jc w:val="right"/>
        <w:rPr/>
      </w:pPr>
      <w:bookmarkStart w:id="2" w:name="SUB26"/>
      <w:bookmarkEnd w:id="2"/>
      <w:r>
        <w:rPr>
          <w:rStyle w:val="S0"/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../in/%D0%BF%D0%B8%D1%82%D0%B0%D0%BD%D0%B8%D0%B5%202018%D0%B3/%D0%9A%D0%BE%D0%BD%D0%BA%D1%83%D1%80%D1%81%20%20%D0%BD%D0%B0%20%D0%A3%D1%81%D0%BB%D1%83%D0%B3%D0%B8%20%20%D0%BF%D0%B8%D1%82%D0%B0%D0%BD%D0%B8%D1%8F/%D0%90%D0%BA%D0%B6%D0%B0%D0%BD%D1%81%D0%BA%D0%B0%D1%8F%20%D0%9E%D0%A8/%D0%9A%D0%BE%D0%BD%D0%BA%D1%83%D1%80%D1%81%D0%BD%D0%B0%D1%8F%20%D0%B4%D0%BE%D0%BA%D1%83%D0%BC%D0%B5%D0%BD%D1%82%D0%B0%D1%86%D0%B8%D1%8F%20%D0%BA%D0%B0%D0%B7,%D1%80%D1%83%D1%81..doc" \l "sub2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Типовой конкурсной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документации по выбору поставщика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услуги или товаров по организации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питания обучающихся в организация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среднего образования, а также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поставщика товаров, связанны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с обеспечением питания детей,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воспитывающихся и обучающихся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в дошкольных организация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образования, организация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образования для детей-сирот и детей,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оставшихся без попечения родителей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форма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 xml:space="preserve">Сведения о квалификации работников потенциального поставщик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(заполняется потенциальным поставщиком при приобретении услуг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. Наименование потенциального поставщика __________________________________________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. Для оказания услуги по организации питания обучающихся в организациях среднего образования у потенциального поставщика ______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указать наименование, фамилию, имя, отчество (при его наличии) потенциального поставщика) имеются необходимый штат работнико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Общее количество составляет____ работников, в том числе____ повара (ов), ____ технолога (ов), __ диетолога (ов) и _______ других работников с приложением копий подтверждающих документов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707"/>
        <w:gridCol w:w="1418"/>
        <w:gridCol w:w="1276"/>
        <w:gridCol w:w="1365"/>
        <w:gridCol w:w="1332"/>
        <w:gridCol w:w="1248"/>
      </w:tblGrid>
      <w:tr>
        <w:trPr/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ри его наличии) работника</w:t>
            </w:r>
          </w:p>
        </w:tc>
        <w:tc>
          <w:tcPr>
            <w:tcW w:w="1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(средне-специальное, техническое и профессиональное, высшее образование) и специальность (№ диплома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срочные курсы и квалификация (№ свидетельства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ая работа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 по специальности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курсах повышения квалификации</w:t>
            </w:r>
          </w:p>
        </w:tc>
        <w:tc>
          <w:tcPr>
            <w:tcW w:w="1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допуске к работе (копии медицинских книжек с отметкой о допуске)</w:t>
            </w:r>
          </w:p>
        </w:tc>
      </w:tr>
      <w:tr>
        <w:trPr/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ind w:firstLine="39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м услуг в сфере общественного питания, оказанных ранее</w:t>
      </w:r>
    </w:p>
    <w:p>
      <w:pPr>
        <w:pStyle w:val="Normal"/>
        <w:ind w:firstLine="39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ind w:firstLine="1418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наименование потенциального поставщика)</w:t>
      </w:r>
    </w:p>
    <w:p>
      <w:pPr>
        <w:pStyle w:val="Normal"/>
        <w:ind w:firstLine="39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ложением копий, подтверждающих документов.</w:t>
      </w:r>
    </w:p>
    <w:p>
      <w:pPr>
        <w:pStyle w:val="Normal"/>
        <w:ind w:firstLine="39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2910"/>
        <w:gridCol w:w="2940"/>
      </w:tblGrid>
      <w:tr>
        <w:trPr/>
        <w:tc>
          <w:tcPr>
            <w:tcW w:w="3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оказанных услуг</w:t>
            </w:r>
          </w:p>
        </w:tc>
        <w:tc>
          <w:tcPr>
            <w:tcW w:w="2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заказчиков</w:t>
            </w:r>
          </w:p>
        </w:tc>
        <w:tc>
          <w:tcPr>
            <w:tcW w:w="2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од оказания услуг</w:t>
            </w:r>
          </w:p>
        </w:tc>
      </w:tr>
    </w:tbl>
    <w:p>
      <w:pPr>
        <w:pStyle w:val="Normal"/>
        <w:ind w:firstLine="39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тенциальный поставщик указывает дополнительные сведения об имеющихся ресурсах для оказания услуги.</w:t>
      </w:r>
    </w:p>
    <w:p>
      <w:pPr>
        <w:pStyle w:val="Normal"/>
        <w:ind w:firstLine="39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оверность всех сведений о квалификации подтверждаю.</w:t>
      </w:r>
    </w:p>
    <w:p>
      <w:pPr>
        <w:pStyle w:val="Normal"/>
        <w:ind w:firstLine="39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</w:t>
      </w:r>
    </w:p>
    <w:p>
      <w:pPr>
        <w:pStyle w:val="Normal"/>
        <w:ind w:firstLine="39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уководителя ______________________________________М.П.</w:t>
      </w:r>
    </w:p>
    <w:p>
      <w:pPr>
        <w:pStyle w:val="Normal"/>
        <w:ind w:firstLine="851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фамилию, имя, отчество (при его наличии), должность)</w:t>
      </w:r>
    </w:p>
    <w:p>
      <w:pPr>
        <w:pStyle w:val="Normal"/>
        <w:ind w:firstLine="851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851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SUB27"/>
      <w:bookmarkStart w:id="4" w:name="SUB27"/>
      <w:bookmarkEnd w:id="4"/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397"/>
        <w:jc w:val="right"/>
        <w:rPr/>
      </w:pPr>
      <w:r>
        <w:rPr>
          <w:rStyle w:val="S0"/>
          <w:rFonts w:cs="Times New Roman" w:ascii="Times New Roman" w:hAnsi="Times New Roman"/>
          <w:sz w:val="20"/>
          <w:szCs w:val="20"/>
        </w:rPr>
        <w:t>Приложение 7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../in/%D0%BF%D0%B8%D1%82%D0%B0%D0%BD%D0%B8%D0%B5%202018%D0%B3/%D0%9A%D0%BE%D0%BD%D0%BA%D1%83%D1%80%D1%81%20%20%D0%BD%D0%B0%20%D0%A3%D1%81%D0%BB%D1%83%D0%B3%D0%B8%20%20%D0%BF%D0%B8%D1%82%D0%B0%D0%BD%D0%B8%D1%8F/%D0%90%D0%BA%D0%B6%D0%B0%D0%BD%D1%81%D0%BA%D0%B0%D1%8F%20%D0%9E%D0%A8/%D0%9A%D0%BE%D0%BD%D0%BA%D1%83%D1%80%D1%81%D0%BD%D0%B0%D1%8F%20%D0%B4%D0%BE%D0%BA%D1%83%D0%BC%D0%B5%D0%BD%D1%82%D0%B0%D1%86%D0%B8%D1%8F%20%D0%BA%D0%B0%D0%B7,%D1%80%D1%83%D1%81..doc" \l "sub2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Типовой конкурсной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документации по выбору поставщика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услуги или товаров по организации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питания обучающихся в организация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среднего образования, а также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поставщика товаров, связанны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с обеспечением питания детей,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воспитывающихся и обучающихся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в дошкольных организация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образования, организация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образования для детей-сирот и детей,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Style w:val="S0"/>
          <w:rFonts w:cs="Times New Roman" w:ascii="Times New Roman" w:hAnsi="Times New Roman"/>
          <w:sz w:val="20"/>
          <w:szCs w:val="20"/>
        </w:rPr>
        <w:t>оставшихся без попечения родителей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Критерии выбора поставщика услуг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611"/>
        <w:gridCol w:w="2080"/>
        <w:gridCol w:w="2080"/>
        <w:gridCol w:w="2080"/>
      </w:tblGrid>
      <w:tr>
        <w:trPr/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62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на рынке услуги (не более 10 баллов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по организации общественного питания - 0,6 баллов за каждый год</w:t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по организации питания обучающихся и воспитанников организаций образования - 1 балл за каждый год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а соответствия, удовлетворяющего систему экологического менеджмента применительно к услугам по организации питания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(0 баллов)</w:t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(1 балл)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а системы менеджмента качества, применительно к услугам по организации питания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(0 баллов)</w:t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(1 балл)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 повара (не более 10 баллов).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 образование (в случае получения документа об образовании до 27 июля 2007 года) или техническое и профессиональное образование разряд 3 (1 балл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 образование (в случае получения документа об образовании до 27 июля 2007 года) или техническое и профессиональное образование разряд 4 (2 балла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 образование (в случае получения документа об образовании до 27 июля 2007 года) или техническое и профессиональное образование разряд 5 и (или) высшее образование (3 балла)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олога (в области общественного питания), диетолога (не более 2 баллов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 (0 баллов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только один из специалистов (1 балл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(2 балла)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ведующего производством, имеющего квалификацию технолога (в области общественного питания) (не более 1 балла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(0 баллов)</w:t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(1 балл)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ассортиментного перечня выпускаемой продукции согласно Санитарным правилам, в том числе соответствующего перспективному меню, приложенному организатором конкурса к техническому заданию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наименований блюд (1 балл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30 наименований блюд (2 балла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до 50 наименований блюд (3 балла)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кументов о допуске к работе у 100% персонала (не более 1 балла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у одного из сотрудников (0 баллов)</w:t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документы у всех сотрудников (1 балл)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дуктов питания, приобретаемых у отечественных производителей (не более 3 баллов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85 до 90 % продуктов (2 балла)</w:t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0 до 100 % продуктов (3 балла)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бственного производства продуктов питания, используемых при организации школьного питания (крестьянское или фермерское хозяйство, теплица и другие) (не более 2 баллов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(0 баллов)</w:t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(2 балла)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ехнологических карт приготовления блюд (не более 1 балла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спользуются (0 баллов)</w:t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(1 балл)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собственного энергосберегающего оборудования при приготовлении блюд, обеспечивающего надлежащее качество предоставляемой услуги (не более 2 баллов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ся (0 баллов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(1 балл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в полном объеме (2 балла)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ертификатов о повышении квалификации поваров по вопросу организации питания (не более 1 балла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 баллов)</w:t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(1 балл)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на производственного контроля (не более 1 балла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 баллов)</w:t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(1 балл)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характеристики на поставщика услуги со стороны родителей за подписью председателей родительского комитета организаций образования, подписью и печатью директоров школ в которых потенциальный поставщик оказывал услугу по организации питания (не более 3 баллов)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(0 баллов)</w:t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(за каждую характеристику 1 балл, но не более 3 баллов)</w:t>
            </w:r>
          </w:p>
        </w:tc>
      </w:tr>
      <w:tr>
        <w:trPr/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егистрации потенциального поставщика на территории соответствующей области, города республиканского значения, столицы, где проводится конкурс</w:t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(0 баллов)</w:t>
            </w:r>
          </w:p>
        </w:tc>
        <w:tc>
          <w:tcPr>
            <w:tcW w:w="41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 (3 балла)</w:t>
            </w:r>
          </w:p>
        </w:tc>
      </w:tr>
    </w:tbl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Примечание: по пункту 1 наличие опыта работы по организации питания обучающихся и воспитанников организаций образования подтверждается ранее заключенными договорами, в пункте 4 баллы выставляются за каждого специалиста, для выставления баллов по пункту 10 используются данные о заключенных договорах на приобретение продуктов, произведенных в предыдущем году, по пункту 14 необходимо представить правоустанавливающие документы на оборудование (паспорт оборудования, платежные документы и другие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bookmarkStart w:id="5" w:name="SUB28"/>
      <w:bookmarkEnd w:id="5"/>
      <w:r>
        <w:rPr>
          <w:rStyle w:val="S0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SUB29"/>
      <w:bookmarkStart w:id="7" w:name="SUB29"/>
      <w:bookmarkEnd w:id="7"/>
    </w:p>
    <w:p>
      <w:pPr>
        <w:pStyle w:val="Normal"/>
        <w:ind w:firstLine="397"/>
        <w:jc w:val="right"/>
        <w:rPr>
          <w:rStyle w:val="S0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397"/>
        <w:jc w:val="right"/>
        <w:rPr/>
      </w:pPr>
      <w:r>
        <w:rPr>
          <w:rStyle w:val="S0"/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in/%D0%BF%D0%B8%D1%82%D0%B0%D0%BD%D0%B8%D0%B5%202018%D0%B3/%D0%9A%D0%BE%D0%BD%D0%BA%D1%83%D1%80%D1%81%20%20%D0%BD%D0%B0%20%D0%A3%D1%81%D0%BB%D1%83%D0%B3%D0%B8%20%20%D0%BF%D0%B8%D1%82%D0%B0%D0%BD%D0%B8%D1%8F/%D0%90%D0%BA%D0%B6%D0%B0%D0%BD%D1%81%D0%BA%D0%B0%D1%8F%20%D0%9E%D0%A8/%D0%9A%D0%BE%D0%BD%D0%BA%D1%83%D1%80%D1%81%D0%BD%D0%B0%D1%8F%20%D0%B4%D0%BE%D0%BA%D1%83%D0%BC%D0%B5%D0%BD%D1%82%D0%B0%D1%86%D0%B8%D1%8F%20%D0%BA%D0%B0%D0%B7,%D1%80%D1%83%D1%81..doc" \l "sub2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Типовой конкурсной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документации по выбору поставщика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услуги или товаров по организации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питания обучающихся в организация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среднего образования, а также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поставщика товаров, связанны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с обеспечением питания детей,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воспитывающихся и обучающихся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в дошкольных организация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образования, организациях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образования для детей-сирот и детей,</w:t>
      </w:r>
    </w:p>
    <w:p>
      <w:pPr>
        <w:pStyle w:val="Normal"/>
        <w:ind w:firstLine="39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оставшихся без попечения родителей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1"/>
          <w:sz w:val="24"/>
          <w:szCs w:val="24"/>
        </w:rPr>
        <w:t>Типовой договор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 ______ г.</w:t>
            </w:r>
          </w:p>
        </w:tc>
      </w:tr>
    </w:tbl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(место проведения)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____________________________, именуемый (ое) (ая) (указать полное наименование организатора конкурса) в дальнейшем Заказчик, в лице _____________(должность, фамилия, имя, отчество (при его наличии) руководителя) с одной стороны и ______________, (полное наименование поставщика - победителя конкурса), именуемый (ое) (ая) в дальнейшем Поставщик, в лице ___________, (должность, фамилия, имя, отчество (при его наличии) руководителя) действующего на основании_____(свидетельства о регистрации индивидуального предпринимателя, Устава и другие) с другой стороны, на основании протокола об итогах конкурса по выбору поставщика услуги или товаров, состоявшегося «___»____20___ года заключили настоящий Договор об оказании услуги или поставки товаров (далее - Договор) и пришли к соглашению о нижеследующем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. Поставщик обязуется поставить Заказчику услугу или товары по организации питания обучающихся в организации образования, в том числе обучающихся отдельных категорий на сумму в размере (указать сумму цифрами и прописью), в том числе НДС (указать сумму НДС цифрами и прописью)/без учета НДС (далее - цена Договора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. В данном Договоре нижеперечисленные понятия имеют следующее толкование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) «Непреодолимая сила (Форс-мажор)» - чрезвычайные и непредотвратимые события (стихийные явления, военные действия и другие). К таким обстоятельствам не относится, в частности, отсутствие на рынке нужных для исполнения товаров;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) «Услуга» - предоставление качественного и безопасного питания обучающимся в организации среднего образования, включающее процесс производства и реализации кулинарной продукции и товаров;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3) «Заказчик» - орган или организация среднего образования;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4) «Товар» - товар по организации питания обучающихся в организациях среднего образования;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5) «Поставщик» - физическое или юридическое лицо, осуществляющее предпринимательскую деятельность, (за исключением государственных учреждений, если иное не установлено законами Республики Казахстан), выступающее в качестве контрагента Заказчика в заключенном с ним договоре;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6) «Договор» - гражданско-правовой акт, заключенный между Заказчиком и Поставщиком, зафиксированный в письменной форме в соответствии с гражданским законодательством Республики Казахстан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7) «Цена Договора» - сумма, выплаченная Заказчиком Поставщику в рамках Договора за полное выполнение своих договорных обязательст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Стороны не несут ответственности за полное или частичное неисполнение своих обязанностей по настоящему договору, если оно явилось результатом непреодолимой силы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) настоящий Договор;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) техническое задание;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3) обеспечение исполнения Договор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4. Поставщик вносит обеспечение исполнения Договора (банковская гарантия или гарантийный денежный взнос) на условиях, предусмотренных в Правилах организации питания обучающихся в организациях среднего образова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5. Не допускается совершение Поставщиком действий, приводящих к возникновению у третьих лиц права исполнения Договора, в том числе праватребования в целом либо части обеспечения исполнения Договора. Не допускается использование Заказчиком обеспечения исполнения Договора, внесенного Поставщиком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6.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не более двух раз по истечении срока действия договора при отсутствии нарушений со стороны поставщик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При изменении количества обучающихся, имеющих право на получение бесплатного питания составляется дополнительное соглашение к действующему договору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7. Поставщик обязуется оказать, а Заказчик принять и оплатить услугу или товар по организации питания обучающихся в организации образования в количестве (указать количество детей) в соответствии с техническим заданием, являющимся неотъемлемой частью настоящего Договора. Форма оплаты _______________(перечисление, за наличный расчет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8. Сроки выплат________ (указать сроки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9. Необходимые документы, предшествующие оплате:____________ (счет-фактура, акт приема-передачи)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0. Поставщик без предварительного письменного согласия Заказчика не раскрывает кому-либо содержание Договора или какого-либо из его положений, а также документации или информации, предо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 Указанная информация должна предоставляться этому персоналу конфиденциально, и в той мере, насколько это необходимо для выполнения договорных обязательств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1. Оплата Поставщику за оказанную услугу или поставку товара по организации питания обучающихся, имеющих право на получение бесплатного питания в организации среднего образования производится по результатам фактического выполнения услуги или поставки товаров в форме и в сроки, указанные в пунктах ____ настоящего Договор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2. Стоимость одноразового питания на одного обучающегося составляет _______тенг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3. Предоставление услуги или поставка товаров осуществляется Поставщиком в соответствии со сроками установленными Договором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4. Задержка выполнения услуги или поставки товара со стороны Поставщика является основанием для расторжения Заказчиком Договора с удержанием обеспечения исполнения Договора, выплаты неустойки за несвоевременное оказание услуги или поставки товаров или других мер, предусмотренных законодательством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5. В случае, если Поставщик не предоставляет услугу или не поставляет товар в сроки, предусмотренные Договором, Заказчик вычитает из цены Договора в виде неустойки сумму в 0,1 % от цены договора за каждый день просрочки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6. За нарушение условий Договора Заказчик расторгает настоящий Договор, направив Поставщику письменное уведомление о неисполнении обязательств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) если Поставщик не оказал часть услуги или не поставил часть товара или всю услугу или не поставил весь товар в срок (и), предусмотренный Договором, или в течение периода продления этого Договора, предоставленного Заказчиком;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) если Поставщик не выполняет какие-либо другие свои обязательства по Договору, в том числе при несоответствии количественного и качественного состава работников пищеблока, указанных в период конкурс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7.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. В случае, если от Заказчика не поступает иных письменных инструкций, Поставщик продолжает выполнять свои обязательства по Договору, и ведет поиск альтернативных способов выполнения Договора, не зависящих от непреодолимой силы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8. Поставщик при выполнении требований пункта 17 настоящего Договора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, если задержка с исполнением Договора является результатом непреодолимой силы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9. В случае, если Поставщик становится, неплатежеспособным или включается в Реестр недобросовестных поставщиков, Заказчик расторгает Договор в любое время, направив Поставщику соответствующее письменное уведомление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0. Заказчик расторгает Договор в любое время в случае нецелесообразности его дальнейшего выполнения, направив Поставщику соответствующее письменное уведомление. В уведомлении указывается причина расторжения Договора, оговаривает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1. Когда Договор аннулируется в силу вышеуказанных обстоятельств, Поставщику производится оплата только за фактические затраты на день расторже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2. Заказчик и Поставщик прилагают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3. Если в течение 21 (двадцати одного) дня после начала таких переговоров Заказчик и Поставщик не разрешили спор по Договору, любая из сторон решает вопрос в соответствии с законодательством Республики Казахстан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4. Договор составляется на государственном и русском языках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5. Любое уведомление, которое одна сторона направляет другой стороне в соответствии с Договором, высылается в виде письма, телеграммы или факса с последующим предоставлением оригинал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6. Уведомление вступает в силу после доставки или в указанный день вступления в силу (если указано в уведомлении), в зависимости оттого, какая из этих дат наступит позднее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7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8. Настоящим Договором предусматриваются иные штрафные санкции, согласованные Заказчиком и Поставщиком в установленном порядке, либо иные условия, не противоречащие законодательству Республики Казахстан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9.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В случае отсутствия в организации образования обучающихся, имеющих право на получение бесплатного питания потенциальный поставщик услуги не вносит обеспечение исполнения договора в размере не менее трех процентов от общей суммы договор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30. Настоящий Типовой договор регулирует правоотношения, возникающие между Заказчиком и Поставщиком в процессе осуществления Заказчиком услуги или приобретения товаров по организации питания обучающихся в организации среднего образова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Внесение изменений в договор допускается в случаях: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1) улучшения меню заказчиком (увеличение рациона питания) и соответственно увеличения суммы договора по взаимному согласию сторон при условии неизменности качества и других условий, явившихся основой для выбора поставщика;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2) изменения количества обучающихся, имеющих право на получение бесплатного питания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Другие вносимые в настоящий Договор изменения и дополнения должны соответствовать конкурсной документации Заказчика, конкурсной заявке Поставщика и Протоколу об итогах конкурса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31. Адреса и реквизиты Сторон: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before="0" w:after="200"/>
              <w:ind w:firstLine="31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before="0" w:after="200"/>
              <w:ind w:firstLine="532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наименование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before="0" w:after="200"/>
              <w:ind w:firstLine="116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Normal"/>
              <w:spacing w:before="0" w:after="200"/>
              <w:ind w:firstLine="109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before="0" w:after="200"/>
              <w:ind w:firstLine="743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факс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</w:t>
            </w:r>
          </w:p>
          <w:p>
            <w:pPr>
              <w:pStyle w:val="Normal"/>
              <w:spacing w:before="0" w:after="200"/>
              <w:ind w:firstLine="815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факс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(при его наличии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(при его наличии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before="0" w:after="200"/>
              <w:ind w:firstLine="1168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before="0" w:after="200"/>
              <w:ind w:firstLine="1241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____ ____г.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_________ ____г.</w:t>
            </w:r>
          </w:p>
          <w:p>
            <w:pPr>
              <w:pStyle w:val="Normal"/>
              <w:spacing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</w:tr>
    </w:tbl>
    <w:p>
      <w:pPr>
        <w:pStyle w:val="Normal"/>
        <w:ind w:firstLine="397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0"/>
          <w:rFonts w:cs="Times New Roman" w:ascii="Times New Roman" w:hAnsi="Times New Roman"/>
          <w:sz w:val="24"/>
          <w:szCs w:val="24"/>
        </w:rPr>
        <w:t>Дата регистрации в территориальном органе казначейства: ______.</w:t>
      </w:r>
      <w:bookmarkStart w:id="8" w:name="SUB3"/>
      <w:bookmarkEnd w:id="8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40"/>
      <w:szCs w:val="4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42:00Z</dcterms:created>
  <dc:creator>User</dc:creator>
  <dc:description/>
  <dc:language>en-US</dc:language>
  <cp:lastModifiedBy>User</cp:lastModifiedBy>
  <dcterms:modified xsi:type="dcterms:W3CDTF">2019-03-06T11:43:00Z</dcterms:modified>
  <cp:revision>1</cp:revision>
  <dc:subject/>
  <dc:title/>
</cp:coreProperties>
</file>